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в                                ДНТСН «Росгипрозем»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603:984  площадью 1200 кв.м и объекта капитального строительства в                                ДНТСН «Росгипрозем»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3-02T08:37:00Z</dcterms:modified>
  <cp:revision>49</cp:revision>
  <dc:subject/>
  <dc:title>Приложение 3</dc:title>
</cp:coreProperties>
</file>